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72"/>
          <w:szCs w:val="72"/>
        </w:rPr>
      </w:pPr>
      <w:r>
        <w:rPr>
          <w:rFonts w:cs="Times New (W1)" w:ascii="Times New (W1)" w:hAnsi="Times New (W1)"/>
          <w:b/>
          <w:bCs/>
          <w:sz w:val="72"/>
          <w:szCs w:val="72"/>
        </w:rPr>
        <w:t>UNITED STATES ARM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72"/>
          <w:szCs w:val="72"/>
        </w:rPr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   </w:t>
      </w:r>
      <w:r>
        <w:rPr>
          <w:rFonts w:cs="Times New (W1)" w:ascii="Times New (W1)" w:hAnsi="Times New (W1)"/>
          <w:b/>
          <w:bCs/>
          <w:sz w:val="72"/>
          <w:szCs w:val="72"/>
        </w:rPr>
        <w:t>FINANCE S</w:t>
      </w:r>
      <w:r>
        <w:rPr>
          <w:rFonts w:cs="Times New (W1)" w:ascii="Times New (W1)" w:hAnsi="Times New (W1)"/>
          <w:b/>
          <w:bCs/>
          <w:color w:val="000000"/>
          <w:sz w:val="72"/>
          <w:szCs w:val="72"/>
        </w:rPr>
        <w:t>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object w:dxaOrig="481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1pt;margin-top:16.25pt;width:295.9pt;height:2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4807768" r:id="rId2"/>
        </w:objec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</w:t>
      </w:r>
      <w:r>
        <w:rPr>
          <w:rFonts w:cs="Times New (W1)" w:ascii="Times New (W1)" w:hAnsi="Times New (W1)"/>
          <w:b/>
          <w:bCs/>
          <w:sz w:val="48"/>
          <w:szCs w:val="48"/>
        </w:rPr>
        <w:t xml:space="preserve">U.S ARMY SOLDIER SUPPORT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INSTITUT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sz w:val="48"/>
          <w:szCs w:val="48"/>
        </w:rPr>
        <w:t>PRACTICAL EXERCISE 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i/>
          <w:i/>
          <w:i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TUDENT WORK BOOKLE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i/>
          <w:i/>
          <w:i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      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OLUTION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</w:t>
      </w:r>
      <w:r>
        <w:rPr>
          <w:rFonts w:cs="Times New (W1)" w:ascii="Times New (W1)" w:hAnsi="Times New (W1)"/>
          <w:b/>
          <w:bCs/>
          <w:sz w:val="48"/>
          <w:szCs w:val="48"/>
        </w:rPr>
        <w:t>Prepare an Error Correc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</w:t>
      </w:r>
      <w:r>
        <w:rPr>
          <w:rFonts w:cs="Times New (W1)" w:ascii="Times New (W1)" w:hAnsi="Times New (W1)"/>
          <w:b/>
          <w:bCs/>
          <w:sz w:val="48"/>
          <w:szCs w:val="48"/>
        </w:rPr>
        <w:t>Document (SF Form 1081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  <w:t>Requirements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>1.  Using the information provided in the special instructions and the SF 1034 attached, fill out the SF Form 1081 and answer questions 1-10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  <w:t>SPECIAL INSTRUCTIONS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  <w:u w:val="single"/>
        </w:rPr>
      </w:pPr>
      <w:r>
        <w:rPr>
          <w:rFonts w:cs="Arial;Helvetica" w:ascii="Arial;Helvetica" w:hAnsi="Arial;Helvetica"/>
          <w:bCs/>
          <w:sz w:val="20"/>
          <w:szCs w:val="20"/>
          <w:u w:val="single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a.  </w:t>
        <w:tab/>
        <w:t>Finance Officer</w:t>
        <w:tab/>
        <w:tab/>
        <w:t>W. Cory, LTC, FC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>23rd Finance Battalion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>Ft. Stewart, GA 31314</w:t>
        <w:tab/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b.  </w:t>
        <w:tab/>
        <w:t>Accounting Clerk</w:t>
        <w:tab/>
        <w:t>You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c. </w:t>
        <w:tab/>
        <w:t>Unit Address</w:t>
        <w:tab/>
        <w:tab/>
        <w:t>23rd Finance BN</w:t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ab/>
        <w:tab/>
        <w:tab/>
        <w:tab/>
        <w:t xml:space="preserve">Ft. Stewart GA 31314 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d.  </w:t>
        <w:tab/>
        <w:t>DSSN</w:t>
        <w:tab/>
        <w:tab/>
        <w:t xml:space="preserve">             6348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e.  </w:t>
        <w:tab/>
        <w:t>Business Date</w:t>
        <w:tab/>
        <w:tab/>
        <w:t>25 Aug **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ab/>
        <w:t xml:space="preserve">f.           </w:t>
      </w:r>
      <w:r>
        <w:rPr>
          <w:rFonts w:cs="Arial;Helvetica" w:ascii="Arial;Helvetica" w:hAnsi="Arial;Helvetica"/>
          <w:color w:val="000000"/>
          <w:sz w:val="20"/>
          <w:szCs w:val="20"/>
        </w:rPr>
        <w:t>This is the 5</w:t>
      </w:r>
      <w:r>
        <w:rPr>
          <w:rFonts w:cs="Arial;Helvetica" w:ascii="Arial;Helvetica" w:hAnsi="Arial;Helvetica"/>
          <w:color w:val="000000"/>
          <w:sz w:val="20"/>
          <w:szCs w:val="20"/>
          <w:vertAlign w:val="superscript"/>
        </w:rPr>
        <w:t>th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  <w:t>Student Note:  The accounting classification for the SF 1034 is</w:t>
      </w:r>
      <w:r>
        <w:rPr>
          <w:rFonts w:cs="CG Times"/>
          <w:color w:val="000000"/>
          <w:sz w:val="16"/>
          <w:szCs w:val="18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</w:rPr>
        <w:t>21*2020 76-1009 33586.PS-78EB W91ESW*0150178 D743 S09076 $500.00.</w:t>
      </w:r>
    </w:p>
    <w:p>
      <w:pPr>
        <w:pStyle w:val="Normal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This is the 5</w:t>
      </w:r>
      <w:r>
        <w:rPr>
          <w:rFonts w:cs="Arial;Helvetica" w:ascii="Arial;Helvetica" w:hAnsi="Arial;Helvetica"/>
          <w:color w:val="000000"/>
          <w:sz w:val="20"/>
          <w:szCs w:val="20"/>
          <w:vertAlign w:val="superscript"/>
        </w:rPr>
        <w:t>th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;Helvetica" w:hAnsi="Arial;Helvetica" w:cs="Arial;Helvetica"/>
          <w:bCs/>
          <w:sz w:val="20"/>
          <w:szCs w:val="20"/>
        </w:rPr>
      </w:pPr>
      <w:r>
        <w:rPr>
          <w:rFonts w:cs="Arial;Helvetica" w:ascii="Arial;Helvetica" w:hAnsi="Arial;Helvetica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785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58080"/>
                          <a:chOff x="0" y="0"/>
                          <a:chExt cx="5943600" cy="78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8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4019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$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4600" cy="78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25840" y="626940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960" y="7691040"/>
                              <a:ext cx="76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0" y="7544520"/>
                              <a:ext cx="728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1120" y="0"/>
                              <a:ext cx="3428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3280" y="60840"/>
                              <a:ext cx="2037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UBLIC VOUCHER FOR PURCHASES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00520"/>
                              <a:ext cx="1765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ERVICES OTHER THAN PERS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588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856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8440" y="27381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6941160"/>
                              <a:ext cx="15451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hen stated in foreign currency, insert name of currenc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09920"/>
                              <a:ext cx="32886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If the ability to certify and authority to approve are combined in one person, one signature only is necessary; otherwis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79040"/>
                              <a:ext cx="1867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pproving officer will sign in the space provided, over his official titl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149600"/>
                              <a:ext cx="34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hen a voucher is receipted in the name of a company or corporation, the name of the person writing the company or corpo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26280"/>
                              <a:ext cx="34704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ame, as well as the capacity in which he signs, must appear.  For example: "John Doe Company, per John Smith, Secretary," 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95400"/>
                              <a:ext cx="8769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"Treasurer," as the case may b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11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440"/>
                              <a:ext cx="555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tandard Form 10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77400"/>
                              <a:ext cx="598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Revised October 19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47960"/>
                              <a:ext cx="7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epartment of the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17080"/>
                              <a:ext cx="391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1 TFM 4-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86560"/>
                              <a:ext cx="270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1034-1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37160"/>
                              <a:ext cx="7297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0"/>
                              <a:ext cx="4525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4096440"/>
                              <a:ext cx="1053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Use continuation sheet(s) if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840" y="1358280"/>
                              <a:ext cx="151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135828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358280"/>
                              <a:ext cx="145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974240"/>
                              <a:ext cx="1512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97424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77" y="16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1532880"/>
                              <a:ext cx="3322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'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625040"/>
                              <a:ext cx="2354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60" y="1719000"/>
                              <a:ext cx="1738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811160"/>
                              <a:ext cx="37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90920"/>
                              <a:ext cx="729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2597760"/>
                              <a:ext cx="289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675160"/>
                              <a:ext cx="3567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760480"/>
                              <a:ext cx="343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F OR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720" y="2590920"/>
                              <a:ext cx="585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240" y="2597760"/>
                              <a:ext cx="296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O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2675160"/>
                              <a:ext cx="326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ELIVE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2760480"/>
                              <a:ext cx="404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R SER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590920"/>
                              <a:ext cx="21139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2590200"/>
                              <a:ext cx="798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RTICLES OR 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2675880"/>
                              <a:ext cx="1626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Enter description, item number of contract or Federal supp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2760840"/>
                              <a:ext cx="1374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chedule, and other information deemed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720" y="2590920"/>
                              <a:ext cx="365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8840" y="2629080"/>
                              <a:ext cx="227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Q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6280" y="2714040"/>
                              <a:ext cx="1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590920"/>
                              <a:ext cx="729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0080" y="2613600"/>
                              <a:ext cx="377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NIT PR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714760"/>
                              <a:ext cx="3639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8640" y="2737440"/>
                              <a:ext cx="188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9800" y="2714760"/>
                              <a:ext cx="3657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840" y="2737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59092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3080" y="2613600"/>
                              <a:ext cx="3078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MOU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52280"/>
                              <a:ext cx="547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800" y="5574600"/>
                              <a:ext cx="10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CCOUNTING CLASSIFI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15560"/>
                              <a:ext cx="14544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9920" y="7426440"/>
                              <a:ext cx="663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NSN 7540-00-900-2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7550280"/>
                              <a:ext cx="418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SAPPC V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3400"/>
                              <a:ext cx="613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evious edition us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177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86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71323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4680" y="66790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837160"/>
                              <a:ext cx="21139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2837160"/>
                              <a:ext cx="36396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2837160"/>
                              <a:ext cx="95004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5440"/>
                              <a:ext cx="783000" cy="86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225320"/>
                              <a:ext cx="355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M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195440"/>
                              <a:ext cx="1088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2120" y="4255200"/>
                              <a:ext cx="452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4085640"/>
                              <a:ext cx="262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 (W1)" w:hAnsi="Arial (W1)" w:eastAsia="Times New Roman;Times New Roman" w:cs="Arial;Helvetica"/>
                                    <w:color w:val="000000"/>
                                    <w:lang w:val="en-US" w:bidi="ar-SA"/>
                                  </w:rPr>
                                  <w:t>To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2240" y="4195440"/>
                              <a:ext cx="463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812120"/>
                              <a:ext cx="2039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880" y="4818240"/>
                              <a:ext cx="66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Signature or initial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4416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565520"/>
                              <a:ext cx="108828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6882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2880" y="4694400"/>
                              <a:ext cx="8985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mount verified; correct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324320"/>
                              <a:ext cx="459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OVIS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448160"/>
                              <a:ext cx="361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572000"/>
                              <a:ext cx="2851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RT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694400"/>
                              <a:ext cx="1954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FI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818240"/>
                              <a:ext cx="359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ROG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942080"/>
                              <a:ext cx="339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DV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58360"/>
                              <a:ext cx="547632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5064840"/>
                              <a:ext cx="3101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ursuant to authority vested in me, I certify that this voucher is correct and proper for pay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195440"/>
                              <a:ext cx="1498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209480"/>
                              <a:ext cx="5252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APPROVED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4324320"/>
                              <a:ext cx="130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=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800" y="4324320"/>
                              <a:ext cx="309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=$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720" y="4457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5428080"/>
                              <a:ext cx="196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Dat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5428080"/>
                              <a:ext cx="9702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Authorized Certifying Office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9680" y="5428080"/>
                              <a:ext cx="186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Tit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54367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407160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880" y="419544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4078440"/>
                              <a:ext cx="16873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6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Payee must NOT use the space below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2040" y="4195440"/>
                              <a:ext cx="1154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120" y="4209480"/>
                              <a:ext cx="578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EXCHANGE 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19544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4416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31784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56552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4441680"/>
                              <a:ext cx="2653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4455720"/>
                              <a:ext cx="90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812120"/>
                              <a:ext cx="26535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82616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6882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07160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31784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33404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44168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45788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5655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5813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68828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121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8279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93596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95180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845440"/>
                              <a:ext cx="1819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DIESEL CREDIT CARD PAY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2852280"/>
                              <a:ext cx="5500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-30 JUN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2852280"/>
                              <a:ext cx="4521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R 958321 54654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419120"/>
                              <a:ext cx="1083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518840"/>
                              <a:ext cx="633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626840"/>
                              <a:ext cx="8668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80120" y="160416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1633680"/>
                              <a:ext cx="836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INVOICE RECEIV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2">
                                  <a:moveTo>
                                    <a:pt x="278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2374200"/>
                              <a:ext cx="503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HIPPED FR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617760"/>
                              <a:ext cx="1095480" cy="98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638640"/>
                              <a:ext cx="27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2"/>
                                    <w:b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I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709200"/>
                              <a:ext cx="2487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23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817200"/>
                              <a:ext cx="628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INANCE B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918360"/>
                              <a:ext cx="10044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ORT STEWART, G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026000"/>
                              <a:ext cx="2592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334160"/>
                              <a:ext cx="584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ADSN:  63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34432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374200"/>
                              <a:ext cx="920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GOVERNMENT B/L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185040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1880280"/>
                              <a:ext cx="614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ISCOUNT TE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760" y="1950840"/>
                              <a:ext cx="339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NET 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09664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127960"/>
                              <a:ext cx="963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'S ACCOUNT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6040" y="2197080"/>
                              <a:ext cx="535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426-58-89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9160" y="23443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25909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8680" y="2374200"/>
                              <a:ext cx="94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320" y="2344320"/>
                              <a:ext cx="6764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2">
                                  <a:moveTo>
                                    <a:pt x="0" y="0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920" y="2374200"/>
                              <a:ext cx="270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WEIG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60928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400680"/>
                              <a:ext cx="2231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U.S. DEPARTMENT, BUREAU, OR ESTABLISHMENT AND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469800"/>
                              <a:ext cx="1452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EPARTMENT OF THE ARM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70960"/>
                              <a:ext cx="1158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OPERATING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678960"/>
                              <a:ext cx="1324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FORT STEWART, GA  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369720"/>
                              <a:ext cx="1770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400680"/>
                              <a:ext cx="9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 VOUCHER PREPAR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469800"/>
                              <a:ext cx="5396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11 DEC **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0"/>
                              <a:ext cx="1095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23040"/>
                              <a:ext cx="518040" cy="49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VOUCHER N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58759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36972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400680"/>
                              <a:ext cx="5079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SCHEDULE N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61776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638640"/>
                              <a:ext cx="1073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ONTRACT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160" y="709200"/>
                              <a:ext cx="981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LA800 - **-G - 01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86364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893520"/>
                              <a:ext cx="112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REQUISITION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8440" y="964080"/>
                              <a:ext cx="43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PRC 07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76120"/>
                              <a:ext cx="5476320" cy="73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983560"/>
                              <a:ext cx="3653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 xml:space="preserve">       21*2020 76-1009 33586.PS-78EB W91ESW*0150178 D733 S09076  $500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65424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200" y="6685200"/>
                              <a:ext cx="216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AYE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643752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240" y="640908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6673680"/>
                              <a:ext cx="194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CA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6787440"/>
                              <a:ext cx="88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$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426360"/>
                              <a:ext cx="1134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ON ACCOUNT OF U.S.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6434280"/>
                              <a:ext cx="12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O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7160" y="6426360"/>
                              <a:ext cx="495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(Name of ban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120" y="640908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656760"/>
                              <a:ext cx="18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6895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4120" y="7126560"/>
                              <a:ext cx="1680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4480" y="714168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;Times New Roman" w:hAnsi="Times New Roman;Times New Roman" w:eastAsia="Times New Roman;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200" y="5399280"/>
                              <a:ext cx="87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267880"/>
                              <a:ext cx="4795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17  JUL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2520" y="5399280"/>
                              <a:ext cx="1749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3680" y="5267880"/>
                              <a:ext cx="1216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WALTER CORY, LTC, F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4400" y="5399280"/>
                              <a:ext cx="240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2920" y="5267880"/>
                              <a:ext cx="1081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CG Times"/>
                                    <w:color w:val="000000"/>
                                    <w:lang w:val="en-US" w:bidi="ar-SA"/>
                                  </w:rPr>
                                  <w:t>DISBURSING OFFIC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1128240"/>
                              <a:ext cx="13132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en-US" w:bidi="ar-SA"/>
                                  </w:rPr>
                                  <w:t xml:space="preserve">      Date Paid: 20 JUL **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64240" y="2884320"/>
                              <a:ext cx="2329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0000" y="4631040"/>
                              <a:ext cx="497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;Times New Roman" w:hAnsi="Times New Roman;Times New Roman" w:eastAsia="Times New Roman;Times New Roman" w:cs="Times New Roman;Times New Roman"/>
                                    <w:color w:val="000000"/>
                                    <w:lang w:val="en-US" w:bidi="ar-SA"/>
                                  </w:rPr>
                                  <w:t xml:space="preserve">  500.00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41232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54240"/>
                              <a:ext cx="24969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6899400"/>
                              <a:ext cx="16801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2200" y="311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560" y="3714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" y="45986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8920" y="4267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006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153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933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7600" y="1704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0120" y="4514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2960" y="3853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2886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46692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760" y="47383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7200" y="4406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484640"/>
                            <a:ext cx="262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GOODWRENCH DIESEL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 xml:space="preserve"> WILLIAM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;Times New Roman" w:cs="Times New (W1)"/>
                                  <w:color w:val="auto"/>
                                  <w:lang w:val="en-US" w:bidi="ar-SA"/>
                                </w:rPr>
                                <w:t>LAUREL, MD 356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8.75pt" coordorigin="0,0" coordsize="9360,12375">
                <v:rect id="shape_0" stroked="f" o:allowincell="f" style="position:absolute;left:0;top:0;width:9359;height:12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633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$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8637;height:12372">
                  <v:shape id="shape_0" stroked="f" o:allowincell="f" style="position:absolute;left:6970;top:987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2112;width:119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11881;width:1146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98;top:0;width:539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2635;top:96;width:32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UBLIC VOUCHER FOR PURCHASES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316;width:277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ERVICES OTHER THAN PERS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66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360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07;top:431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0931;width:243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hen stated in foreign currency, insert name of currenc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039;width:517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If the ability to certify and authority to approve are combined in one person, one signature only is necessary; otherwis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148;width:294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pproving officer will sign in the space provided, over his official tit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259;width:541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hen a voucher is receipted in the name of a company or corporation, the name of the person writing the company or corpo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380;width:54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ame, as well as the capacity in which he signs, must appear.  For example: "John Doe Company, per John Smith, Secretary," 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489;width:138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"Treasurer," as the case may b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0;width:1497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2;width:87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tandard Form 10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122;width:94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Revised October 19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233;width:116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epartment of the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342;width:61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1 TFM 4-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451;width:42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1034-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468;width:114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412;width:7126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19;top:6451;width:1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Use continuation sheet(s) if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2139" to="1268,21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31,2139" to="1032,23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0,0l19,0l19,17e" stroked="t" o:allowincell="f" style="position:absolute;left:5401;top:2139;width:228;height: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,16" path="m20,16l0,16l0,0e" stroked="t" o:allowincell="f" style="position:absolute;left:1031;top:3109;width:237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9,16l0,16e" stroked="t" o:allowincell="f" style="position:absolute;left:5401;top:3109;width:228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0,1748" to="921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160" path="m77,160l0,160l0,0e" stroked="t" o:allowincell="f" style="position:absolute;left:0;top:1748;width:921;height:19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16;top:2414;width:52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'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2559;width:37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;top:2707;width:27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852;width:59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080;width:114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34;top:4091;width:45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;top:4213;width:56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4347;width:54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F OR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49;top:4080;width:92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66;top:4091;width:46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4213;width: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ELIV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4347;width:6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R 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080;width:332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090;top:4079;width:12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RTICLES OR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4214;width:2561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Enter description, item number of contract or Federal 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1;top:4348;width:21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chedule, and other information deemed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01;top:4080;width:575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10;top:4140;width:3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Q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4274;width:2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080;width:1148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252;top:4116;width:5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NIT PR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275;width:572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08;top:4311;width:2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51;top:4275;width:57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743;top:4311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408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627;top:4116;width:4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MOU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744;width:862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461;top:8779;width:165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CCOUNTING CLASSIF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10103;width:228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496;top:11695;width:10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NSN 7540-00-900-2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5;top:11890;width: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SAPPC V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659;width:96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evious edition us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0894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003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23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10518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468;width:332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77;top:4468;width:572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4468;width:1495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607;width:1232;height:135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0;top:6654;width:55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M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607;width:1713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94;top:6701;width:71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6434;width:41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 (W1)" w:hAnsi="Arial (W1)" w:eastAsia="Times New Roman;Times New Roman" w:cs="Arial;Helvetica"/>
                              <w:color w:val="000000"/>
                              <w:lang w:val="en-US" w:bidi="ar-SA"/>
                            </w:rPr>
                            <w:t>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,16" path="m0,0l61,0l61,16l0,16e" stroked="t" o:allowincell="f" style="position:absolute;left:6397;top:6607;width:729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413;top:7578;width:3210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461;top:7588;width:104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Signature or initial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995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190;width:1713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383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32;top:7393;width:141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mount verified; correct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6810;width:72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OVIS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005;width:56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200;width: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RT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393;width:30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FI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588;width:56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ROG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783;width:53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DV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7966;width:8623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;top:7976;width:488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ursuant to authority vested in me, I certify that this voucher is correct and proper for pay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6607;width:2359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6629;width:82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APPROVED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6810;width:205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=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5;top:6810;width:486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=$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7020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;top:8548;width:30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Dat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8548;width:152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Authorized Certifying Office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8548;width:2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Tit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7;top:856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6412" to="5867,64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4,6607" to="5866,66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030;top:6423;width:2656;height:1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6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Payee must NOT use the space below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594;top:6607;width:1817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652;top:6629;width:91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EXCHANGE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6607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995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80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7190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33;top:6995;width:417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4;top:7017;width:14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7578;width:417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7600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7383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412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0;top:6800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682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6995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020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190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21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383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33,7397" to="227,749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2,7397" to="226,7491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7578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603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773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798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1;top:4481;width:2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DIESEL CREDIT CARD PAY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;top:4492;width: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-30 JUN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;top:4492;width:71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R 958321 54654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235;width:170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392;width:99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562;width:1364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526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2573;width:13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INVOICE RECEIV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3692" to="3330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8,32" path="m278,32l0,32l0,0e" stroked="t" o:allowincell="f" style="position:absolute;left:0;top:3692;width:3330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8;top:3739;width:79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HIPPED F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973;width:1724;height:15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1006;width:42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2"/>
                              <w:b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I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117;width:39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23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287;width:98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INANCE B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446;width:158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ORT STEWART, 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616;width:4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2101;width:91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ADSN:  6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692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739;width:1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GOVERNMENT B/L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914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2961;width:96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ISCOUNT TE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1;top:3072;width:53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NET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30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351;width:15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'S ACCOUNT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3460;width:84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426-58-89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6,3692" to="5867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06,4080" to="5867,40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739;width:1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,32" path="m0,0l89,0l89,32l0,32e" stroked="t" o:allowincell="f" style="position:absolute;left:5832;top:3692;width:1064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5880;top:3739;width:42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WE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582;width:4108;height:116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9;top:631;width:3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U.S. DEPARTMENT, BUREAU, OR ESTABLISHMENT AND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740;width:228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EPARTMENT OF THE ARM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99;width:182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OPERATING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1069;width:208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FORT STEWART, GA  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582;width:2788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631;width:14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 VOUCHER PREPAR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740;width:84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11 DEC **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0;width:1724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36;width:815;height:7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VOUCHER NO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58759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58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631;width:79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SCHEDULE N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973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006;width:169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ONTRACT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1117;width:154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LA800 - **-G - 0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1360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407;width:177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REQUISITION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1518;width:686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PRC 07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939;width:8623;height:116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9423;width:575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 xml:space="preserve">       21*2020 76-1009 33586.PS-78EB W91ESW*0150178 D733 S09076  $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479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419;top:10528;width:3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AY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;top:10138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0093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10510;width:30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C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;top:10689;width:1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$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120;width:178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ON ACCOUNT OF U.S.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0133;width:1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10120;width:77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(Name of ban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8;top:1009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483;width:28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2;top:10859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91;top:11223;width:2645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33;top:11247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;Times New Roman" w:hAnsi="Times New Roman;Times New Roman" w:eastAsia="Times New Roman;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,8503" to="1443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02;top:8296;width:75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17  JUL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3,8503" to="4317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06;top:8296;width:191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WALTER CORY, LTC, F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8,8503" to="8341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5611;top:8296;width:170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CG Times"/>
                              <w:color w:val="000000"/>
                              <w:lang w:val="en-US" w:bidi="ar-SA"/>
                            </w:rPr>
                            <w:t>DISBURSING OFFIC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1777;width:2067;height:5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en-US" w:bidi="ar-SA"/>
                            </w:rPr>
                            <w:t xml:space="preserve">      Date Paid: 20 JUL **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03;top:4542;width:366;height:43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2;top:7293;width:783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;Times New Roman" w:hAnsi="Times New Roman;Times New Roman" w:eastAsia="Times New Roman;Times New Roman" w:cs="Times New Roman;Times New Roman"/>
                              <w:color w:val="000000"/>
                              <w:lang w:val="en-US" w:bidi="ar-SA"/>
                            </w:rPr>
                            <w:t xml:space="preserve">  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098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229;top:10479;width:393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84;top:10865;width:2645;height:3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stroked="f" o:allowincell="f" style="position:absolute;left:5893;top:49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584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724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672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73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967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619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68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71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606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454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353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746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6940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9;top:2338;width:41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GOODWRENCH DIESEL COMP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5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 xml:space="preserve"> WILLIAM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;Times New Roman" w:cs="Times New (W1)"/>
                            <w:color w:val="auto"/>
                            <w:lang w:val="en-US" w:bidi="ar-SA"/>
                          </w:rPr>
                          <w:t>LAUREL, MD 3569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6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ascii="Times New (W1)" w:hAnsi="Times New (W1)" w:cs="Times New (W1)"/>
                            <w:color w:val="auto"/>
                            <w:lang w:val="en-US" w:bidi="ar-SA"/>
                          </w:rPr>
                          <w:t>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w:object w:dxaOrig="14486" w:dyaOrig="12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9.5pt;margin-top:-43.5pt;width:612pt;height:522.8pt;mso-wrap-distance-left:9.05pt;mso-wrap-distance-right:9.05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1923376303" r:id="rId6"/>
        </w:object>
        <mc:AlternateContent>
          <mc:Choice Requires="wpg">
            <w:drawing>
              <wp:inline distT="0" distB="0" distL="0" distR="0">
                <wp:extent cx="5715000" cy="6681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681600"/>
                          <a:chOff x="0" y="0"/>
                          <a:chExt cx="5715000" cy="668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66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0320" y="6512400"/>
                            <a:ext cx="364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6512040"/>
                            <a:ext cx="14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040" y="6430680"/>
                            <a:ext cx="6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6293520"/>
                            <a:ext cx="482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26.1pt" coordorigin="0,0" coordsize="9000,10522">
                <v:rect id="shape_0" stroked="f" o:allowincell="f" style="position:absolute;left:0;top:0;width:8999;height:10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0;top:10256;width:573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0255;width:234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10127;width:97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9911;width:75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3.9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264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20.8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Helvetica" w:hAnsi="Arial;Helvetica" w:cs="Arial;Helvetic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;Helvetica" w:ascii="Arial;Helvetica" w:hAnsi="Arial;Helvetica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;Helvetica" w:hAnsi="Arial;Helvetica" w:cs="Arial;Helvetic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;Helvetica" w:ascii="Arial;Helvetica" w:hAnsi="Arial;Helvetica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>1.  What are the two terms associated with making corrections to documents?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;Helvetica" w:cs="Arial;Helvetica" w:ascii="Arial;Helvetica" w:hAnsi="Arial;Helvetica"/>
          <w:bCs/>
          <w:sz w:val="28"/>
          <w:szCs w:val="28"/>
        </w:rPr>
        <w:t xml:space="preserve">  </w:t>
      </w:r>
      <w:r>
        <w:rPr>
          <w:rFonts w:cs="Arial (W1)" w:ascii="Arial (W1)" w:hAnsi="Arial (W1)"/>
          <w:bCs/>
          <w:sz w:val="28"/>
          <w:szCs w:val="28"/>
          <w:u w:val="single"/>
        </w:rPr>
        <w:t>Adjustments and correctio</w:t>
      </w:r>
      <w:r>
        <w:rPr>
          <w:rFonts w:cs="Arial (W1)" w:ascii="Arial (W1)" w:hAnsi="Arial (W1)"/>
          <w:bCs/>
          <w:sz w:val="28"/>
          <w:szCs w:val="28"/>
          <w:u w:val="single"/>
        </w:rPr>
        <w:t>ns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 xml:space="preserve">2.  What is a correction?  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A correction is a change in an accounting classification or dollar amount needed on a document when preparing, posting, or processing the document.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Helvetica" w:ascii="Arial;Helvetica" w:hAnsi="Arial;Helvetica"/>
          <w:bCs/>
          <w:sz w:val="28"/>
          <w:szCs w:val="28"/>
        </w:rPr>
        <w:t xml:space="preserve">3.  Who is responsible for processing the correction when an error in the accounting classification, dollar amount, processing or 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 xml:space="preserve">recording is noted? 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The individual discovering the error is responsible for the error correction.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4.  What three step process must be used to correct erroneous accounting transactions?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1.  Research the discrepancy either systemically or through the audit trail.  2.  Reverse the incorrect data out of the accounting records by a pen and ink change or by preparing a new SF 1081.  3.  Record the correct data by following the steps outlined in DFAS-IN 37-1.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  <w:u w:val="single"/>
        </w:rPr>
      </w:pPr>
      <w:r>
        <w:rPr>
          <w:rFonts w:cs="Arial;Helvetica" w:ascii="Arial;Helvetica" w:hAnsi="Arial;Helvetica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5.  What two documents are used for error correction?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The original disbursement document with pen and ink changes and the SF 1081.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6.  When can you use pen and ink changes to correct documents?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When an error is detected before processing transactions are entered into the accounting systems.</w:t>
      </w:r>
    </w:p>
    <w:p>
      <w:pPr>
        <w:pStyle w:val="Normal"/>
        <w:pBdr>
          <w:bottom w:val="single" w:sz="12" w:space="31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  <w:t>7.   What does the acronym DPBL means?</w:t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eastAsia="Arial (W1)" w:cs="Arial (W1)" w:ascii="Arial (W1)" w:hAnsi="Arial (W1)"/>
          <w:bCs/>
          <w:sz w:val="28"/>
          <w:szCs w:val="28"/>
          <w:u w:val="single"/>
        </w:rPr>
        <w:t xml:space="preserve"> </w:t>
      </w:r>
      <w:r>
        <w:rPr>
          <w:rFonts w:cs="Arial (W1)" w:ascii="Arial (W1)" w:hAnsi="Arial (W1)"/>
          <w:bCs/>
          <w:sz w:val="28"/>
          <w:szCs w:val="28"/>
          <w:u w:val="single"/>
        </w:rPr>
        <w:t>Daily Preliminary Balance Listing</w:t>
      </w:r>
    </w:p>
    <w:p>
      <w:pPr>
        <w:pStyle w:val="Normal"/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;Helvetica" w:ascii="Arial;Helvetica" w:hAnsi="Arial;Helvetica"/>
          <w:bCs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Arial;Helvetica" w:ascii="Arial;Helvetica" w:hAnsi="Arial;Helvetica"/>
          <w:bCs/>
          <w:sz w:val="28"/>
          <w:szCs w:val="28"/>
        </w:rPr>
        <w:t>8.  What is a DPBL?</w:t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>It is an error listing showing transactions that have not hit the accounting records.</w:t>
      </w:r>
    </w:p>
    <w:p>
      <w:pPr>
        <w:pStyle w:val="Normal"/>
        <w:pBdr>
          <w:bottom w:val="single" w:sz="12" w:space="2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2" w:color="000000"/>
        </w:pBdr>
        <w:rPr>
          <w:rFonts w:ascii="Arial;Helvetica" w:hAnsi="Arial;Helvetica" w:cs="Arial;Helvetica"/>
          <w:bCs/>
          <w:sz w:val="28"/>
          <w:szCs w:val="28"/>
        </w:rPr>
      </w:pPr>
      <w:r>
        <w:rPr>
          <w:rFonts w:cs="Arial (W1)" w:ascii="Arial (W1)" w:hAnsi="Arial (W1)"/>
          <w:bCs/>
          <w:sz w:val="28"/>
          <w:szCs w:val="28"/>
        </w:rPr>
        <w:t>9.</w:t>
      </w:r>
      <w:r>
        <w:rPr>
          <w:rFonts w:cs="Arial;Helvetica" w:ascii="Arial;Helvetica" w:hAnsi="Arial;Helvetica"/>
          <w:bCs/>
          <w:sz w:val="28"/>
          <w:szCs w:val="28"/>
        </w:rPr>
        <w:t xml:space="preserve">  What is the correct accounting classification for the SF 1081?</w:t>
      </w:r>
    </w:p>
    <w:p>
      <w:pPr>
        <w:pStyle w:val="Normal"/>
        <w:pBdr>
          <w:bottom w:val="single" w:sz="12" w:space="19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  <w:t xml:space="preserve">21 *2020 76-1009 33586.PS-78EB W91ESW*0150178 D743 S09076 </w:t>
      </w:r>
    </w:p>
    <w:p>
      <w:pPr>
        <w:pStyle w:val="Normal"/>
        <w:pBdr>
          <w:bottom w:val="single" w:sz="12" w:space="19" w:color="000000"/>
        </w:pBdr>
        <w:rPr>
          <w:rFonts w:ascii="Arial (W1)" w:hAnsi="Arial (W1)" w:cs="Arial (W1)"/>
          <w:bCs/>
          <w:sz w:val="28"/>
          <w:szCs w:val="28"/>
          <w:u w:val="single"/>
        </w:rPr>
      </w:pPr>
      <w:r>
        <w:rPr>
          <w:rFonts w:cs="Arial (W1)" w:ascii="Arial (W1)" w:hAnsi="Arial (W1)"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19" w:color="000000"/>
        </w:pBdr>
        <w:rPr/>
      </w:pPr>
      <w:r>
        <w:rPr>
          <w:rFonts w:cs="Arial (W1)" w:ascii="Arial (W1)" w:hAnsi="Arial (W1)"/>
          <w:bCs/>
          <w:sz w:val="28"/>
          <w:szCs w:val="28"/>
        </w:rPr>
        <w:t>1</w:t>
      </w:r>
      <w:r>
        <w:rPr>
          <w:rFonts w:cs="Arial;Helvetica" w:ascii="Arial;Helvetica" w:hAnsi="Arial;Helvetica"/>
          <w:bCs/>
          <w:sz w:val="28"/>
          <w:szCs w:val="28"/>
        </w:rPr>
        <w:t xml:space="preserve">0.  What is the transaction date?  </w:t>
      </w:r>
      <w:r>
        <w:rPr>
          <w:rFonts w:cs="Arial (W1)" w:ascii="Arial (W1)" w:hAnsi="Arial (W1)"/>
          <w:bCs/>
          <w:sz w:val="28"/>
          <w:szCs w:val="28"/>
          <w:u w:val="single"/>
        </w:rPr>
        <w:t>25 Aug</w:t>
      </w:r>
      <w:r>
        <w:rPr>
          <w:rFonts w:cs="Arial (W1)" w:ascii="Arial (W1)" w:hAnsi="Arial (W1)"/>
          <w:bCs/>
          <w:sz w:val="28"/>
          <w:szCs w:val="28"/>
        </w:rPr>
        <w:t xml:space="preserve"> **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50:00Z</dcterms:created>
  <dc:creator>Administrator</dc:creator>
  <dc:description/>
  <dc:language>en-US</dc:language>
  <cp:lastModifiedBy>Administrator</cp:lastModifiedBy>
  <cp:lastPrinted>2004-11-10T15:44:00Z</cp:lastPrinted>
  <dcterms:modified xsi:type="dcterms:W3CDTF">2004-11-15T22:58:00Z</dcterms:modified>
  <cp:revision>17</cp:revision>
  <dc:subject/>
  <dc:title/>
</cp:coreProperties>
</file>